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Ókori temetkezés</w:t>
      </w:r>
    </w:p>
    <w:p>
      <w:pPr>
        <w:pStyle w:val="Normal"/>
        <w:rPr>
          <w:rFonts w:ascii="Comic Sans MS" w:hAnsi="Comic Sans MS" w:cs="Comic Sans MS"/>
        </w:rPr>
      </w:pPr>
      <w:r>
        <w:rPr>
          <w:rFonts w:cs="Comic Sans MS" w:ascii="Comic Sans MS" w:hAnsi="Comic Sans MS"/>
          <w:b/>
          <w:i/>
          <w:sz w:val="28"/>
          <w:szCs w:val="28"/>
        </w:rPr>
        <w:t>Etruszk:</w:t>
      </w:r>
    </w:p>
    <w:p>
      <w:pPr>
        <w:pStyle w:val="Normal"/>
        <w:rPr/>
      </w:pPr>
      <w:r>
        <w:rPr>
          <w:rFonts w:cs="Comic Sans MS" w:ascii="Comic Sans MS" w:hAnsi="Comic Sans MS"/>
        </w:rPr>
        <w:t xml:space="preserve">Ami a temetkezést illeti, eleinte egyszerű kis </w:t>
      </w:r>
      <w:hyperlink r:id="rId2">
        <w:r>
          <w:rPr>
            <w:rStyle w:val="InternetLink"/>
            <w:rFonts w:cs="Comic Sans MS" w:ascii="Comic Sans MS" w:hAnsi="Comic Sans MS"/>
            <w:color w:val="000000"/>
          </w:rPr>
          <w:t>aknasírok</w:t>
        </w:r>
      </w:hyperlink>
      <w:r>
        <w:rPr>
          <w:rFonts w:cs="Comic Sans MS" w:ascii="Comic Sans MS" w:hAnsi="Comic Sans MS"/>
        </w:rPr>
        <w:t xml:space="preserve">-ban helyezték el a hamvakat, majd később áttértek a </w:t>
      </w:r>
      <w:hyperlink r:id="rId3">
        <w:r>
          <w:rPr>
            <w:rStyle w:val="InternetLink"/>
            <w:rFonts w:cs="Comic Sans MS" w:ascii="Comic Sans MS" w:hAnsi="Comic Sans MS"/>
            <w:color w:val="000000"/>
          </w:rPr>
          <w:t>hantolásos temetkezésre</w:t>
        </w:r>
      </w:hyperlink>
      <w:r>
        <w:rPr>
          <w:rFonts w:cs="Comic Sans MS" w:ascii="Comic Sans MS" w:hAnsi="Comic Sans MS"/>
        </w:rPr>
        <w:t xml:space="preserve">, s ekkortól </w:t>
      </w:r>
      <w:hyperlink r:id="rId4">
        <w:r>
          <w:rPr>
            <w:rStyle w:val="InternetLink"/>
            <w:rFonts w:cs="Comic Sans MS" w:ascii="Comic Sans MS" w:hAnsi="Comic Sans MS"/>
            <w:color w:val="000000"/>
          </w:rPr>
          <w:t>gödörsírokba</w:t>
        </w:r>
      </w:hyperlink>
      <w:r>
        <w:rPr>
          <w:rFonts w:cs="Comic Sans MS" w:ascii="Comic Sans MS" w:hAnsi="Comic Sans MS"/>
        </w:rPr>
        <w:t xml:space="preserve"> temették halottaik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sz w:val="28"/>
          <w:szCs w:val="28"/>
        </w:rPr>
      </w:pPr>
      <w:r>
        <w:rPr>
          <w:rFonts w:cs="Comic Sans MS" w:ascii="Comic Sans MS" w:hAnsi="Comic Sans MS"/>
          <w:b/>
          <w:i/>
          <w:sz w:val="28"/>
          <w:szCs w:val="28"/>
        </w:rPr>
        <w:t>Egyiptom:</w:t>
      </w:r>
    </w:p>
    <w:p>
      <w:pPr>
        <w:pStyle w:val="Normal"/>
        <w:rPr/>
      </w:pPr>
      <w:r>
        <w:rPr>
          <w:rFonts w:cs="Comic Sans MS" w:ascii="Comic Sans MS" w:hAnsi="Comic Sans MS"/>
        </w:rPr>
        <w:t xml:space="preserve">Az ókori </w:t>
      </w:r>
      <w:hyperlink r:id="rId5">
        <w:r>
          <w:rPr>
            <w:rStyle w:val="InternetLink"/>
            <w:rFonts w:cs="Comic Sans MS" w:ascii="Comic Sans MS" w:hAnsi="Comic Sans MS"/>
            <w:color w:val="000000"/>
          </w:rPr>
          <w:t>Egyiptom</w:t>
        </w:r>
      </w:hyperlink>
      <w:r>
        <w:rPr>
          <w:rFonts w:cs="Comic Sans MS" w:ascii="Comic Sans MS" w:hAnsi="Comic Sans MS"/>
        </w:rPr>
        <w:t xml:space="preserve"> területén épített piramisok közül az egyiptológia 36 darabot királysírként ír le. Ezek olyan meggyőző fejlődési vonalba állíthatók, mely alapján néhány olyan piramis hozzávetőleges korát is meg lehet állapítani, amelyek építtetőjéről semmilyen adat nem maradt fenn. Az egyiptomiak a </w:t>
      </w:r>
      <w:hyperlink r:id="rId6">
        <w:r>
          <w:rPr>
            <w:rStyle w:val="InternetLink"/>
            <w:rFonts w:cs="Comic Sans MS" w:ascii="Comic Sans MS" w:hAnsi="Comic Sans MS"/>
            <w:color w:val="000000"/>
          </w:rPr>
          <w:t>neolitikum</w:t>
        </w:r>
      </w:hyperlink>
      <w:r>
        <w:rPr>
          <w:rFonts w:cs="Comic Sans MS" w:ascii="Comic Sans MS" w:hAnsi="Comic Sans MS"/>
        </w:rPr>
        <w:t xml:space="preserve"> idején a legkülönfélébb temetkezési módokat alkalmazták. A leggyakoribb mégis az egyszerű verem (gödör) volt, amelybe a holtat vagy hanyatt fekve, vagy magzati pózban helyezték el. A veremsír szokása az i.e. IV. évezredben lassan az </w:t>
      </w:r>
      <w:r>
        <w:rPr>
          <w:rFonts w:cs="Comic Sans MS" w:ascii="Comic Sans MS" w:hAnsi="Comic Sans MS"/>
          <w:i/>
          <w:iCs/>
        </w:rPr>
        <w:t>aknasír</w:t>
      </w:r>
      <w:r>
        <w:rPr>
          <w:rFonts w:cs="Comic Sans MS" w:ascii="Comic Sans MS" w:hAnsi="Comic Sans MS"/>
        </w:rPr>
        <w:t xml:space="preserve"> alkalmazása felé fejlődött. Az aknasír mély gödör, amelyet már többnyire nem temettek vissza, belsejét egyre többször kibélelték, tetejére nagy kőlapot helyeztek. Ez a sírtípus természetes módon alakult át </w:t>
      </w:r>
      <w:r>
        <w:rPr>
          <w:rFonts w:cs="Comic Sans MS" w:ascii="Comic Sans MS" w:hAnsi="Comic Sans MS"/>
          <w:i/>
          <w:iCs/>
        </w:rPr>
        <w:t>halomsírrá</w:t>
      </w:r>
      <w:r>
        <w:rPr>
          <w:rFonts w:cs="Comic Sans MS" w:ascii="Comic Sans MS" w:hAnsi="Comic Sans MS"/>
        </w:rPr>
        <w:t>: egy nagyobb földkupacot hordtak a sírra, és minél jelentősebb volt az elhunyt személy az életében, annál magasabbra halmozták azt. A tumulus tehát nem más, mint a legkorábbi aknasírok továbbfejlesztett változata. A sírkamra fölé emelt mesterséges domb többnyire földből készült, lábánál időnként tégla- vagy kőkerítés emelkedett körös-körül, hogy megakadályozza a föld leomlását, lecsúszását. A tumultus földbe vájt sírkamrát rejt, melynek falait téglával is megerősítethetté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sztabák: </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Az első masztabának nevezett királysírt </w:t>
      </w:r>
      <w:hyperlink r:id="rId7">
        <w:r>
          <w:rPr>
            <w:rStyle w:val="InternetLink"/>
            <w:rFonts w:cs="Comic Sans MS" w:ascii="Comic Sans MS" w:hAnsi="Comic Sans MS"/>
          </w:rPr>
          <w:t>Anedzsib Meribten</w:t>
        </w:r>
      </w:hyperlink>
      <w:r>
        <w:rPr>
          <w:rFonts w:cs="Comic Sans MS" w:ascii="Comic Sans MS" w:hAnsi="Comic Sans MS"/>
        </w:rPr>
        <w:t xml:space="preserve"> építette </w:t>
      </w:r>
      <w:hyperlink r:id="rId8">
        <w:r>
          <w:rPr>
            <w:rStyle w:val="InternetLink"/>
            <w:rFonts w:cs="Comic Sans MS" w:ascii="Comic Sans MS" w:hAnsi="Comic Sans MS"/>
          </w:rPr>
          <w:t>Abdzsu</w:t>
        </w:r>
      </w:hyperlink>
      <w:r>
        <w:rPr>
          <w:rFonts w:cs="Comic Sans MS" w:ascii="Comic Sans MS" w:hAnsi="Comic Sans MS"/>
        </w:rPr>
        <w:t xml:space="preserve"> városa közelében. A masztabák a tumultus továbbfejlesztett változatai. A </w:t>
      </w:r>
      <w:hyperlink r:id="rId9">
        <w:r>
          <w:rPr>
            <w:rStyle w:val="InternetLink"/>
            <w:rFonts w:cs="Comic Sans MS" w:ascii="Comic Sans MS" w:hAnsi="Comic Sans MS"/>
          </w:rPr>
          <w:t>masztaba</w:t>
        </w:r>
      </w:hyperlink>
      <w:r>
        <w:rPr>
          <w:rFonts w:cs="Comic Sans MS" w:ascii="Comic Sans MS" w:hAnsi="Comic Sans MS"/>
        </w:rPr>
        <w:t xml:space="preserve"> arab szó, jelentése </w:t>
      </w:r>
      <w:r>
        <w:rPr>
          <w:rFonts w:cs="Comic Sans MS" w:ascii="Comic Sans MS" w:hAnsi="Comic Sans MS"/>
          <w:i/>
          <w:iCs/>
        </w:rPr>
        <w:t>pad</w:t>
      </w:r>
      <w:r>
        <w:rPr>
          <w:rFonts w:cs="Comic Sans MS" w:ascii="Comic Sans MS" w:hAnsi="Comic Sans MS"/>
        </w:rPr>
        <w:t xml:space="preserve">. Ez a temetkezési forma az I. dinasztia idején kezdett terjedni, és divatos maradt egészen az </w:t>
      </w:r>
      <w:hyperlink r:id="rId10">
        <w:r>
          <w:rPr>
            <w:rStyle w:val="InternetLink"/>
            <w:rFonts w:cs="Comic Sans MS" w:ascii="Comic Sans MS" w:hAnsi="Comic Sans MS"/>
          </w:rPr>
          <w:t>Óbirodalom</w:t>
        </w:r>
      </w:hyperlink>
      <w:r>
        <w:rPr>
          <w:rFonts w:cs="Comic Sans MS" w:ascii="Comic Sans MS" w:hAnsi="Comic Sans MS"/>
        </w:rPr>
        <w:t xml:space="preserve"> végéig, amikor az uralkodók már régóta piramisba temetkeztek. Néhány helyen még az </w:t>
      </w:r>
      <w:hyperlink r:id="rId11">
        <w:r>
          <w:rPr>
            <w:rStyle w:val="InternetLink"/>
            <w:rFonts w:cs="Comic Sans MS" w:ascii="Comic Sans MS" w:hAnsi="Comic Sans MS"/>
          </w:rPr>
          <w:t>Újbirodalom</w:t>
        </w:r>
      </w:hyperlink>
      <w:r>
        <w:rPr>
          <w:rFonts w:cs="Comic Sans MS" w:ascii="Comic Sans MS" w:hAnsi="Comic Sans MS"/>
        </w:rPr>
        <w:t xml:space="preserve"> korában is temetkeztek előkelők masztaba-típusú sírépítménybe. A masztabák változatos alakúak, de jellegzetességük a </w:t>
      </w:r>
      <w:r>
        <w:rPr>
          <w:rFonts w:cs="Comic Sans MS" w:ascii="Comic Sans MS" w:hAnsi="Comic Sans MS"/>
          <w:i/>
          <w:iCs/>
        </w:rPr>
        <w:t>téglaforma</w:t>
      </w:r>
      <w:r>
        <w:rPr>
          <w:rFonts w:cs="Comic Sans MS" w:ascii="Comic Sans MS" w:hAnsi="Comic Sans MS"/>
        </w:rPr>
        <w:t>, a többi - változékony - díszítőelem ennek kiegészítése. A sír felépítménye már nem kerek vagy ovális volt, hanem téglatest alakú téglarakás. A forma változását éppen az új építőanyag, a tégla alkalmazása kívánta meg, hiszen a földhalom természetes formája a kerekded domb, a téglából viszont téglatestet a legkönnyebb formálni. A tumulus tövének burkolata új funkciót kapott, átalakult a masztaba köré épített kerítéssé, amely lezárta a sírkerületet. A sírkamrát már több mellék-kamra vette körül, melyek a halotti kelengye raktárának céljára készültek, illetve kultikus jelentőségűek.</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Lépcsőzetes piramisok:</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 III. dinasztia piramisai:</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A piramis kialakulásának következő lépése a </w:t>
      </w:r>
      <w:r>
        <w:rPr>
          <w:rFonts w:cs="Comic Sans MS" w:ascii="Comic Sans MS" w:hAnsi="Comic Sans MS"/>
          <w:i/>
          <w:iCs/>
        </w:rPr>
        <w:t>lépcsős</w:t>
      </w:r>
      <w:r>
        <w:rPr>
          <w:rFonts w:cs="Comic Sans MS" w:ascii="Comic Sans MS" w:hAnsi="Comic Sans MS"/>
        </w:rPr>
        <w:t xml:space="preserve"> piramis volt. A III. dinasztia minden ismert uralkodójához kapcsolható piramisépítés, de ismeretlen politikai vagy gazdasági okok következtében egyedül a legelső, </w:t>
      </w:r>
      <w:hyperlink r:id="rId12">
        <w:r>
          <w:rPr>
            <w:rStyle w:val="InternetLink"/>
            <w:rFonts w:cs="Comic Sans MS" w:ascii="Comic Sans MS" w:hAnsi="Comic Sans MS"/>
          </w:rPr>
          <w:t>Dzsószer</w:t>
        </w:r>
      </w:hyperlink>
      <w:r>
        <w:rPr>
          <w:rFonts w:cs="Comic Sans MS" w:ascii="Comic Sans MS" w:hAnsi="Comic Sans MS"/>
        </w:rPr>
        <w:t xml:space="preserve"> piramisa készült el még az uralkodó életében.</w:t>
      </w:r>
    </w:p>
    <w:p>
      <w:pPr>
        <w:pStyle w:val="Normal"/>
        <w:numPr>
          <w:ilvl w:val="0"/>
          <w:numId w:val="5"/>
        </w:numPr>
        <w:spacing w:before="0" w:after="280"/>
        <w:rPr/>
      </w:pPr>
      <w:r>
        <w:rPr/>
        <w:t>Dzsószer piramisának alapvető tipológiai újításai:</w:t>
      </w:r>
    </w:p>
    <w:p>
      <w:pPr>
        <w:pStyle w:val="Normal"/>
        <w:numPr>
          <w:ilvl w:val="0"/>
          <w:numId w:val="1"/>
        </w:numPr>
        <w:spacing w:before="0" w:after="0"/>
        <w:rPr/>
      </w:pPr>
      <w:r>
        <w:rPr/>
        <w:t>Az első teljes egészében kőből épített masztaba.</w:t>
      </w:r>
    </w:p>
    <w:p>
      <w:pPr>
        <w:pStyle w:val="Normal"/>
        <w:numPr>
          <w:ilvl w:val="0"/>
          <w:numId w:val="1"/>
        </w:numPr>
        <w:spacing w:before="0" w:after="0"/>
        <w:rPr/>
      </w:pPr>
      <w:r>
        <w:rPr/>
        <w:t>A masztabák egymásra helyezésével kialakított lépcsőzetes piramisforma.</w:t>
      </w:r>
    </w:p>
    <w:p>
      <w:pPr>
        <w:pStyle w:val="Normal"/>
        <w:numPr>
          <w:ilvl w:val="0"/>
          <w:numId w:val="1"/>
        </w:numPr>
        <w:spacing w:before="0" w:after="280"/>
        <w:rPr/>
      </w:pPr>
      <w:r>
        <w:rPr/>
        <w:t>A kerítésfallal határolt terület nagyarányú kiterjesztése, melynek révén a falon belülre kerülhetett a teljes kultikus épületcsoport.</w:t>
      </w:r>
    </w:p>
    <w:p>
      <w:pPr>
        <w:pStyle w:val="Normal"/>
        <w:numPr>
          <w:ilvl w:val="0"/>
          <w:numId w:val="3"/>
        </w:numPr>
        <w:spacing w:before="0" w:after="280"/>
        <w:rPr/>
      </w:pPr>
      <w:r>
        <w:rPr/>
        <w:t>Dzsószer piramisának hat tervezési és kivitelezési szakasza:</w:t>
      </w:r>
    </w:p>
    <w:p>
      <w:pPr>
        <w:pStyle w:val="Normal"/>
        <w:numPr>
          <w:ilvl w:val="0"/>
          <w:numId w:val="4"/>
        </w:numPr>
        <w:spacing w:before="0" w:after="0"/>
        <w:rPr/>
      </w:pPr>
      <w:r>
        <w:rPr/>
        <w:t>63 x 63 méter alapterületű, 9 méter magas masztaba</w:t>
      </w:r>
    </w:p>
    <w:p>
      <w:pPr>
        <w:pStyle w:val="Normal"/>
        <w:numPr>
          <w:ilvl w:val="0"/>
          <w:numId w:val="4"/>
        </w:numPr>
        <w:spacing w:before="0" w:after="0"/>
        <w:rPr/>
      </w:pPr>
      <w:r>
        <w:rPr/>
        <w:t>71 x 71 méteres alapterületű masztaba</w:t>
      </w:r>
    </w:p>
    <w:p>
      <w:pPr>
        <w:pStyle w:val="Normal"/>
        <w:numPr>
          <w:ilvl w:val="0"/>
          <w:numId w:val="4"/>
        </w:numPr>
        <w:spacing w:before="0" w:after="0"/>
        <w:rPr/>
      </w:pPr>
      <w:r>
        <w:rPr/>
        <w:t>81 x 71 méteres alapterületű masztaba</w:t>
      </w:r>
    </w:p>
    <w:p>
      <w:pPr>
        <w:pStyle w:val="Normal"/>
        <w:numPr>
          <w:ilvl w:val="0"/>
          <w:numId w:val="4"/>
        </w:numPr>
        <w:spacing w:before="0" w:after="0"/>
        <w:rPr/>
      </w:pPr>
      <w:r>
        <w:rPr/>
        <w:t xml:space="preserve">84 x 74 méteres négylépcsős </w:t>
      </w:r>
      <w:r>
        <w:rPr>
          <w:b/>
          <w:bCs/>
        </w:rPr>
        <w:t>piramis</w:t>
      </w:r>
    </w:p>
    <w:p>
      <w:pPr>
        <w:pStyle w:val="Normal"/>
        <w:numPr>
          <w:ilvl w:val="0"/>
          <w:numId w:val="4"/>
        </w:numPr>
        <w:spacing w:before="0" w:after="0"/>
        <w:rPr/>
      </w:pPr>
      <w:r>
        <w:rPr/>
        <w:t>125 x 115 méter alapterületű, 61 méter magas hatlépcsős piramis</w:t>
      </w:r>
    </w:p>
    <w:p>
      <w:pPr>
        <w:pStyle w:val="Normal"/>
        <w:numPr>
          <w:ilvl w:val="0"/>
          <w:numId w:val="4"/>
        </w:numPr>
        <w:spacing w:before="0" w:after="280"/>
        <w:rPr/>
      </w:pPr>
      <w:r>
        <w:rPr/>
        <w:t>burkolat három oldalon</w:t>
      </w:r>
    </w:p>
    <w:p>
      <w:pPr>
        <w:pStyle w:val="NormlWeb"/>
        <w:spacing w:before="0" w:after="0"/>
        <w:ind w:left="720" w:hanging="0"/>
        <w:rPr/>
      </w:pPr>
      <w:r>
        <w:rPr>
          <w:rFonts w:cs="Comic Sans MS" w:ascii="Comic Sans MS" w:hAnsi="Comic Sans MS"/>
        </w:rPr>
        <w:t xml:space="preserve">A Dzsószer-piramisnál a téglamasztaba hagyományaitól az építkezés technikájában sem tudtak elszakadni. Az építmény konstrukciója, szerkezete, kivitelezése, a kövek (kváderek) viszonylag kis mérete a régi módszereket tükrözi. Az oszlopokat </w:t>
      </w:r>
      <w:hyperlink r:id="rId13">
        <w:r>
          <w:rPr>
            <w:rStyle w:val="InternetLink"/>
            <w:rFonts w:cs="Comic Sans MS" w:ascii="Comic Sans MS" w:hAnsi="Comic Sans MS"/>
          </w:rPr>
          <w:t>Imhotep</w:t>
        </w:r>
      </w:hyperlink>
      <w:r>
        <w:rPr>
          <w:rFonts w:cs="Comic Sans MS" w:ascii="Comic Sans MS" w:hAnsi="Comic Sans MS"/>
        </w:rPr>
        <w:t xml:space="preserve">, a király építésze a falakhoz építette </w:t>
      </w:r>
      <w:r>
        <w:rPr>
          <w:rFonts w:cs="Comic Sans MS" w:ascii="Comic Sans MS" w:hAnsi="Comic Sans MS"/>
          <w:i/>
          <w:iCs/>
        </w:rPr>
        <w:t>(féloszlop)</w:t>
      </w:r>
      <w:r>
        <w:rPr>
          <w:rFonts w:cs="Comic Sans MS" w:ascii="Comic Sans MS" w:hAnsi="Comic Sans MS"/>
        </w:rPr>
        <w:t xml:space="preserve">, nyilván nem bízott azok szilárdságában, a ritkán előforduló szabad oszlopokat mindenesetre födémekkel kötötte össze. Az eredeti masztaba belsejében agyaghabarccsal tapasztott kőzúzalék alkotja a magot. A piramis alakja az egyszerű masztaba hatszoros megismétlése, mely új formának nincs funkciója, szimbolikája és hagyománya; azok később, másodlagosan kapcsolódtak hozzá, bár igen gyorsan el nem hagyható hagyományokká lettek. Egy idő után tapasztaltabbak lettek, s máshogy készítették a piramisokat: Egyszerre több irányból láttak munkához. Elegyengették a szikla felületét, s még nem végeztek ezzel, mikor már lerakták az első kvádereket a sarkokon, elkezdték kivájni a leendő sírkamrát és a hozzá vezető folyosót. Az ún. </w:t>
      </w:r>
      <w:r>
        <w:rPr>
          <w:rFonts w:cs="Comic Sans MS" w:ascii="Comic Sans MS" w:hAnsi="Comic Sans MS"/>
          <w:i/>
          <w:iCs/>
        </w:rPr>
        <w:t>nyitott gödör</w:t>
      </w:r>
      <w:r>
        <w:rPr>
          <w:rFonts w:cs="Comic Sans MS" w:ascii="Comic Sans MS" w:hAnsi="Comic Sans MS"/>
        </w:rPr>
        <w:t xml:space="preserve"> módszerével dolgoztak, vagyis nem aknát és/vagy tárnát vágtak, mint a korábbi masztabáknál, hanem hosszú gödröt, végén kiöblösödéssel. A padló és oldalfalak elkészültével és a felépítmény lépcsőfokainak emelkedésével később gond nélkül le tudták zárni a tetejét kőlapokkal, melyek egyben teher-elosztóként is funkcionáltak. E kőlapok szerkezetileg azonosak azokkal a zárókövekkel, melyekkel a tumultusok és masztabák aknáját zárták le. </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rPr>
          <w:rFonts w:ascii="Comic Sans MS" w:hAnsi="Comic Sans MS" w:cs="Comic Sans MS"/>
        </w:rPr>
      </w:pPr>
      <w:r>
        <w:rPr>
          <w:rFonts w:cs="Comic Sans MS" w:ascii="Comic Sans MS" w:hAnsi="Comic Sans MS"/>
        </w:rPr>
        <w:t>Kőgúlák:</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A IV. dinasztia piramisai:</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20" w:hanging="0"/>
        <w:rPr/>
      </w:pPr>
      <w:r>
        <w:rPr>
          <w:rFonts w:cs="Comic Sans MS" w:ascii="Comic Sans MS" w:hAnsi="Comic Sans MS"/>
        </w:rPr>
        <w:t xml:space="preserve">Huni (a dinasztia első tagja) szakított a hagyományos alépítmény-konstrukcióval. Addig a bejárat a felépítménytől messzebb, a talajból nyílt, ahonnan nyílegyenes, egyenletes lejtésű folyosón lehetett eljutni a sírkamrához, ellenkező irányban pedig a felépítmény alá nem nyúló halotti kelengyés kamrákhoz vezetett út. Sírjának bejárata ezzel szemben az északi oldal közepén, az első lépcső oldalmagasságának felénél található. Innen meredeken halad egészen a talajszint alá, majd egy vízszintes rész, és hirtelen vége. A sírkamra - eléggé meglepő módon - a folyosó vége felett van, már a felépítményben, pontosan a középpont alatt, vagyis igen kevés üreget kellett az építés alkalmával a sziklába vésni, gyakorlatilag csak a folyosó egy rövid szakaszát. A sírkamra bejárata annak padlójába nyílik, mely padló maga a talajszint, elegyengetett szálkőzet. A korábban megszokott rengeteg halotti kelengyés kamrának híre-nyoma sincs. Szerkezete hagyományos, az egymás mellé állított rétegek kissé befelé dőlnek, így saját súlyuk tartja össze őket. Az építést fia, </w:t>
      </w:r>
      <w:hyperlink r:id="rId14">
        <w:r>
          <w:rPr>
            <w:rStyle w:val="InternetLink"/>
            <w:rFonts w:cs="Comic Sans MS" w:ascii="Comic Sans MS" w:hAnsi="Comic Sans MS"/>
          </w:rPr>
          <w:t>Sznofru</w:t>
        </w:r>
      </w:hyperlink>
      <w:r>
        <w:rPr>
          <w:rFonts w:cs="Comic Sans MS" w:ascii="Comic Sans MS" w:hAnsi="Comic Sans MS"/>
        </w:rPr>
        <w:t xml:space="preserve"> fejezte be, aki a lépcsők közeit kváderekkel kitölttette, s az egészet sima márványburkolattal látta el. Készen állt Egyiptom első gúla alakú piramisa, mely – ha szerkezetével nem is, de – külsejével mintát teremtett. (Az ehhez hasonló sírkamra- és bejárati folyosó-elképzelés csak majdnem 100 esztendő múlva, </w:t>
      </w:r>
      <w:hyperlink r:id="rId15">
        <w:r>
          <w:rPr>
            <w:rStyle w:val="InternetLink"/>
            <w:rFonts w:cs="Comic Sans MS" w:ascii="Comic Sans MS" w:hAnsi="Comic Sans MS"/>
          </w:rPr>
          <w:t>Hafrénél</w:t>
        </w:r>
      </w:hyperlink>
      <w:r>
        <w:rPr>
          <w:rFonts w:cs="Comic Sans MS" w:ascii="Comic Sans MS" w:hAnsi="Comic Sans MS"/>
        </w:rPr>
        <w:t xml:space="preserve"> bukkan fel újra). </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Az V. dinasztia piramisai:</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20" w:hanging="0"/>
        <w:rPr/>
      </w:pPr>
      <w:r>
        <w:rPr>
          <w:rFonts w:cs="Comic Sans MS" w:ascii="Comic Sans MS" w:hAnsi="Comic Sans MS"/>
        </w:rPr>
        <w:t>Ezek a piramisok elég elhanyagoltak voltak, ma már szinte az összes összeomlott. A köveiket nem munkálták meg jól, a vakolatot pedig vagy lelopkodták, vagy pedig magától lecsúszott.</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A VI. dinasztia piramisai:</w:t>
      </w:r>
    </w:p>
    <w:p>
      <w:pPr>
        <w:pStyle w:val="NormlWeb"/>
        <w:spacing w:before="0" w:after="0"/>
        <w:ind w:left="720" w:hanging="0"/>
        <w:rPr>
          <w:rFonts w:ascii="Comic Sans MS" w:hAnsi="Comic Sans MS" w:cs="Comic Sans MS"/>
        </w:rPr>
      </w:pPr>
      <w:r>
        <w:rPr>
          <w:rFonts w:cs="Comic Sans MS" w:ascii="Comic Sans MS" w:hAnsi="Comic Sans MS"/>
        </w:rPr>
        <w:t xml:space="preserve">A VI. dinasztia újabb paradigmaváltással járt a temetkezési területeken. Unisz, az V. dinasztia utolsó tagja a nagy előd, Dzsószer sírvárosának közvetlen szomszédságában építtette 67 x 67 méteres alapú piramisát. Nem is sírja méretei teszik fontossá, hanem néhány újítása miatt figyelemre méltó. A sírkamra valamivel kisebb, mint közvetlen elődeié, s téglalap alakú, mintegy 7 x 3 méter. A szarkofág nem a közepén, hanem a keleti végében kapott helyet, a bejárattól legtávolabb. Az egész sírkamra nem az átlók metszéspontja - azaz a csúcs - alatt, hanem attól keletre fekszik. A piramidion alatt – vagyis a középpontban – csak egy kis előszoba-féle van, melytől keletre a sírkamra, nyugatra pedig egy halotti kelengyés kamra található. A raktárkamra nyugati végébe még három kis bemélyedést, oldalkamrát is véstek. A bejárati folyosó először enyhén lejt, majd mikor eléri a sírkamra mélységét, vízszintesen torkollik az előszobába. E stílusváltást egy még nagyobb volumenű egészíti ki - a korábban megszokott völgytemplom-halotti templom típusú szövegeket már a sírkamrába költöztették, ezek a </w:t>
      </w:r>
      <w:r>
        <w:rPr>
          <w:rFonts w:cs="Comic Sans MS" w:ascii="Comic Sans MS" w:hAnsi="Comic Sans MS"/>
          <w:i/>
          <w:iCs/>
        </w:rPr>
        <w:t>Piramisszövegek</w:t>
      </w:r>
      <w:r>
        <w:rPr>
          <w:rFonts w:cs="Comic Sans MS" w:ascii="Comic Sans MS" w:hAnsi="Comic Sans MS"/>
        </w:rPr>
        <w:t>. Az addig néma piramis megszólalt. A völgytemplomhoz hasonlóan a feliratokkal nem takart felületeket teljesen kitöltötték arany alapon kék csillagokkal. A feliratok színe ehhez alkalmazkodik.</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ind w:left="720" w:hanging="0"/>
        <w:rPr>
          <w:rFonts w:ascii="Comic Sans MS" w:hAnsi="Comic Sans MS" w:cs="Comic Sans MS"/>
        </w:rPr>
      </w:pPr>
      <w:r>
        <w:rPr>
          <w:rFonts w:cs="Comic Sans MS" w:ascii="Comic Sans MS" w:hAnsi="Comic Sans MS"/>
        </w:rPr>
        <w:t>A VI. dinasztia után hosszú időre szünetelt a piramisépítkezés. Ennek nem gazdasági vagy politikai okai voltak: a hatalom felső-egyiptomi családok kezébe került, akik a sziklasíros temetkezési rítusok szerint jártak el, amilyen a helyi hagyomány volt.</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rPr>
          <w:rFonts w:ascii="Comic Sans MS" w:hAnsi="Comic Sans MS" w:cs="Comic Sans MS"/>
        </w:rPr>
      </w:pPr>
      <w:r>
        <w:rPr>
          <w:rFonts w:cs="Comic Sans MS" w:ascii="Comic Sans MS" w:hAnsi="Comic Sans MS"/>
        </w:rPr>
        <w:t>Téglapiramisok:</w:t>
      </w:r>
    </w:p>
    <w:p>
      <w:pPr>
        <w:pStyle w:val="NormlWeb"/>
        <w:spacing w:before="0" w:after="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A XII-XIII. dinasztia piramisai:</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20" w:hanging="0"/>
        <w:rPr>
          <w:rFonts w:ascii="Comic Sans MS" w:hAnsi="Comic Sans MS" w:cs="Comic Sans MS"/>
        </w:rPr>
      </w:pPr>
      <w:r>
        <w:rPr>
          <w:rFonts w:cs="Comic Sans MS" w:ascii="Comic Sans MS" w:hAnsi="Comic Sans MS"/>
        </w:rPr>
        <w:t>A Középbirodalom hét piramisa I. Amenemhettől III. Amenemhetig kivétel nélkül 105 x 105 méteres alapon készült (I és II Amenemhet piramisai csak a külsőségekre törekedtek, nem annyira a stabilitásra). Sem a kivitelezés menetének, a felépítmény konstrukciójának, sem a méreteknek nem volt szerepük - az egyetlen fontos tényező a végső hagyományos alak lett, és a sírkamra maximális védelme. Új szempontként tehát a sírkamra megközelítésének megnehezítése jelentkezett. Erre azért is mód nyílt, mert az egyáltalán nem mállékony agyag- homok- törmelék- magban a sírrablók nem áshattak alagutat, kénytelenek voltak a folyosókon kóvályogni.</w:t>
      </w:r>
    </w:p>
    <w:p>
      <w:pPr>
        <w:pStyle w:val="Normal"/>
        <w:numPr>
          <w:ilvl w:val="0"/>
          <w:numId w:val="2"/>
        </w:numPr>
        <w:spacing w:before="0" w:after="0"/>
        <w:rPr/>
      </w:pPr>
      <w:r>
        <w:rPr/>
        <w:t>I. dinasztia - agyagtéglás masztabák</w:t>
      </w:r>
    </w:p>
    <w:p>
      <w:pPr>
        <w:pStyle w:val="Normal"/>
        <w:numPr>
          <w:ilvl w:val="0"/>
          <w:numId w:val="2"/>
        </w:numPr>
        <w:spacing w:before="0" w:after="0"/>
        <w:rPr/>
      </w:pPr>
      <w:r>
        <w:rPr/>
        <w:t>II. dinasztia - agyagtéglás masztabák, egyre gyakoribb kőfelhasználással</w:t>
      </w:r>
    </w:p>
    <w:p>
      <w:pPr>
        <w:pStyle w:val="Normal"/>
        <w:numPr>
          <w:ilvl w:val="0"/>
          <w:numId w:val="2"/>
        </w:numPr>
        <w:spacing w:before="0" w:after="0"/>
        <w:rPr/>
      </w:pPr>
      <w:r>
        <w:rPr/>
        <w:t>III. dinasztia - kőből épített lépcsős piramisok</w:t>
      </w:r>
    </w:p>
    <w:p>
      <w:pPr>
        <w:pStyle w:val="Normal"/>
        <w:numPr>
          <w:ilvl w:val="0"/>
          <w:numId w:val="2"/>
        </w:numPr>
        <w:spacing w:before="0" w:after="0"/>
        <w:rPr/>
      </w:pPr>
      <w:r>
        <w:rPr/>
        <w:t>IV. dinasztia - gúla alakúra tervezett és épített piramisok, melyeknél a méret meghatározó tényező</w:t>
      </w:r>
    </w:p>
    <w:p>
      <w:pPr>
        <w:pStyle w:val="Normal"/>
        <w:numPr>
          <w:ilvl w:val="0"/>
          <w:numId w:val="2"/>
        </w:numPr>
        <w:spacing w:before="0" w:after="0"/>
        <w:rPr/>
      </w:pPr>
      <w:r>
        <w:rPr/>
        <w:t>V. dinasztia - belső szerkezetükben lépcsős piramisok, melyeknek fokait kitöltötték, hogy gúla alakúak legyenek</w:t>
      </w:r>
    </w:p>
    <w:p>
      <w:pPr>
        <w:pStyle w:val="Normal"/>
        <w:numPr>
          <w:ilvl w:val="0"/>
          <w:numId w:val="2"/>
        </w:numPr>
        <w:spacing w:before="0" w:after="0"/>
        <w:rPr/>
      </w:pPr>
      <w:r>
        <w:rPr/>
        <w:t>VI. dinasztia - uniformizált alépítmények és a Piramisszövegek megjelenése</w:t>
      </w:r>
    </w:p>
    <w:p>
      <w:pPr>
        <w:pStyle w:val="Normal"/>
        <w:numPr>
          <w:ilvl w:val="0"/>
          <w:numId w:val="2"/>
        </w:numPr>
        <w:spacing w:before="0" w:after="280"/>
        <w:rPr/>
      </w:pPr>
      <w:r>
        <w:rPr/>
        <w:t>XII. dinasztia - kőtámfalakkal megerősített agyagtégla-piramisok</w:t>
      </w:r>
    </w:p>
    <w:p>
      <w:pPr>
        <w:pStyle w:val="NormlWeb"/>
        <w:spacing w:before="0" w:after="0"/>
        <w:rPr>
          <w:rFonts w:ascii="Comic Sans MS" w:hAnsi="Comic Sans MS" w:cs="Comic Sans MS"/>
          <w:b/>
          <w:b/>
          <w:i/>
          <w:i/>
          <w:sz w:val="28"/>
          <w:szCs w:val="28"/>
        </w:rPr>
      </w:pPr>
      <w:r>
        <w:rPr>
          <w:rFonts w:cs="Comic Sans MS" w:ascii="Comic Sans MS" w:hAnsi="Comic Sans MS"/>
          <w:b/>
          <w:i/>
          <w:sz w:val="28"/>
          <w:szCs w:val="28"/>
        </w:rPr>
        <w:t>Görög:</w:t>
      </w:r>
    </w:p>
    <w:p>
      <w:pPr>
        <w:pStyle w:val="NormlWeb"/>
        <w:spacing w:before="0" w:after="0"/>
        <w:ind w:left="360" w:hanging="0"/>
        <w:rPr>
          <w:rFonts w:ascii="Comic Sans MS" w:hAnsi="Comic Sans MS" w:cs="Comic Sans MS"/>
          <w:lang w:val="en"/>
        </w:rPr>
      </w:pPr>
      <w:r>
        <w:rPr>
          <w:rFonts w:cs="Comic Sans MS" w:ascii="Comic Sans MS" w:hAnsi="Comic Sans MS"/>
          <w:lang w:val="en"/>
        </w:rPr>
        <w:t>A holtak iránti jámbor kegyelet, mely a temetési szertartások lelkiismeretes teljesítésében, a sírok gondozásában, a halott emlékének tiszteletében nyilatkozik, közös vonása ugyan az egész ókor vallás-erkölcsi nézeteinek, de egy népnél sem domborodik ki annyira, mint a görögnél. Igaz, hogy eredetileg a józan ész követelménye volt a holtak eltakarítása, épen az élők egészségének megóvása érdekében; a görög népnél azonban ez a realistikus felfogás korán helyet engedett ama benső hitnek, hogy a testnek eltemetése nélkül a lélek be sem mehet a nyugalom helyére, hanem örökös bolyongásra van kárhoztatva az alvilág vizeinek partjai körül. A holtnak eltemetése tehát vallás-parancsolta kötelesség, a mit már a neve is kifejez; e kötelességnek elhanyagolása által pedig az istenek haragját vonja magára az ember. Ez a felfogás egészben véve a későbbi korban is megmaradt; a holtnak eltemetése szent kötelesség volt, még pedig nemcsak a rokonok, hanem az idegenek, sőt ellenségek iránt is. talán semmi sem mutatja jobban, hogy mily szörnyű bűnnek tekintették az athenaeiek a temetés elmulasztását, mint az Arginusae insulae melletti tengeri ütközetben győztes hadvezéreknek halálra ítélése (406), minthogy az elesettek holttesteit össze nem gyűjtötték s el nem temették, jóllehet ebben a vihar gátolta meg őket. Ily felfogás mellett érthető az a görög szokás is, hogy az olyannak, a kinek a holttestét semmikép sem lehetett megkapni, a ki pl. idegenben halt meg vagy a tengerbe veszett, legalább szinleges temetést rendeztek és üres sírt készítettek számára. Az eltemetésnek általánosan kötelező voltát illetőleg csakis a kivégzett gonosztevőkre, hazaárulókra nézve tettek kivételt, kiknek testét a büntetés súlyosbítása végett nem temették el, hanem egy erre kitűzött helyre dobták. Maguk a temetési szokások és szertartások lényegükben minden korban ugyanazok voltak. Mihelyt valaki meghalt, a legközelebbi rokonok befogták a szemét, állát felkötötték és egy obulust tettek a szájába vitelbérül Charon számára (azért a szájába és nem a markába, mert a közéletben is, zsebetlen lévén a ruha, a szájban szokták hordani az apró pénzt). Erre aztán a holttestet megmosták, a hullaszag ellensúlyozására illatos kenőcsökkel bedörzsölték és fehér ruhába öltöztették. Erre azután másnap a kiterítés következett, a mikor a holtat évszaki virágokkal, vagy közönségesebben zellerrel megkoszorúzva a ház előcsarnokában ravatalra tették, még pedig lábbal a kijárat felé. A ravatal mellett edények voltak felállítva illatos kenőcsökkel; a ház kapujában pedig edény állott tiszta vizzel, melyet persze másunnan hoztak, hogy azzal a házból kijövők magukat meghinthessék a tisztulás jeléül.</w:t>
      </w:r>
      <w:r>
        <w:rPr>
          <w:lang w:val="en"/>
        </w:rPr>
        <w:t xml:space="preserve"> </w:t>
      </w:r>
      <w:r>
        <w:rPr>
          <w:rFonts w:cs="Comic Sans MS" w:ascii="Comic Sans MS" w:hAnsi="Comic Sans MS"/>
          <w:lang w:val="en"/>
        </w:rPr>
        <w:t>Ez csak egy napig volt megengedve, ezalatt az idő alatt a holtat meglátogatták rokonai és barátai, kiket erre külön meg szoktak hívni, és még mások is, mert ez egyuttal nyilvános halottszemle is volt. 60 éven aluli nőnek azonban csak akkor engedték meg a halottnak a megnézését, ha az annak közeli rokona volt. Miután az egész rokonság együtt volt, kezdetét vette a halotti kesergés, melynek túlzásait, pl. az arcznak összekarmolását, a ruhák széttépését szintén törvény tiltotta. Fogadott énekesek, férfiak és nők váltakozva énekelték a gyászdalt, melynek refrainjét a jelenlevők velük énekelték; ezalatt pedig a rokonok kezükkel a holttestet érintették. az elhalálozás után harmadnap reggel, napkelte előtt következett a temetés. Az elhunyt rokonai, vagy halottvivők, esetleg különös kitüntetésképpen válogatott ifjak vállukra vették a ravatalt, melyben a halott ki volt terítve, és megindult a menet a temetés helyére. Erre az alkalomra is szokás volt siratókat fogadni. A menetben a férfiak a halott előtt, a nők a halott mögött, vagy mellett haladtak. Ha az elhunyt erőszakos halállal múlt ki, akkor a menet elején a vérboszú jeléül dárdát vittek, melyet azután a sirra tűztek. Az eltakaritásnak két módja volt: az eltemetés és az elégetés, az utóbbi esetben is eltemették az összegyüjtött hamvakat, ami kétségtelen bizonyítéka az eltemetés régibb, eredetibb voltának. A temetkezésnek e két neme minden időben megvolt; egyik sem volt kizárólagos, a mit az egykorú sírokban talált megégetett csontok és egész csontvázak világosan bizonyítanak; csakhogy majd az egyik majd a másik volt szokottabb. Homerosnál csakis az elégetés dívik, mely azonban költséges volta miatt később egyre ritkább lett s csupán a gazdagoknál vagy a háborúban és dögvész alkalmával fordult elő , míg végre a kereszténység terjedésével lassankint egészen megszűnt. A koporsó  használata, kivált a régibb időben, épen nem volt általános; a festett cserépvázák temetési ábrázolatain a halott szabadon fekszik a ravatalon; de már korán találunk említést koporsókról, melyek fából vagy még inkább cserépből, de kőből és érczből is készültek. A gyászbeszéd csakis a csatában elesettek temetésénél volt megengedve. A sírok helye rendesen a városon kívül volt és csak kitüntetéskép volt megengedve egyes kiváló férfiakat a városban eltemetni. Közös temető, mint minálunk, csakis a szegényebb nép számára volt; vagyonosabbak vagy a maguk birtokán építettek családi sírboltot, vagy, mint Romában is, még inkább népes országutak mentén. A magánsírbolt kizárólagos tulajdona volt a családnak. A síremlékek alakját illetőleg a gazdagok nagy fényűzést fejtettek ki és egész kápolnaszerű épületeket emeltek a sír fölé, úgyhogy a fényűzést törvényileg kellett korlátozni.</w:t>
      </w:r>
      <w:r>
        <w:rPr>
          <w:lang w:val="en"/>
        </w:rPr>
        <w:t xml:space="preserve"> </w:t>
      </w:r>
      <w:r>
        <w:rPr>
          <w:rFonts w:cs="Comic Sans MS" w:ascii="Comic Sans MS" w:hAnsi="Comic Sans MS"/>
          <w:lang w:val="en"/>
        </w:rPr>
        <w:t>A régieknek az a hite, hogy az elhúnyt a sírban folytatja életét, abban is kifejezést nyert, hogy a halottal együtt mindenféle használati tárgyakat szoktak eltemetni. E szokásnak nyomai már a homerosi költeményekben is fellelhetők, mert a holttal az ő kedvelt állatait, fegyvereit s egyéb tárgyait is megégették. Később leginkább edényeket, amphorákat, korsókat, csészéket, serlegeket stb., nőknek ezeken kívül orsót, tükröt, piperetárgyakat stb., gyermekeknek pedig különféle játékszereket szoktak a sírjukba vagy koporsójukba tenni. Találkoznak ezeken kívül plastikai művek is, milyenek pl. a híres tanagrai terracotta szobrocskák. Ennek a szokásnak köszönhetjük, hogy oly roppant mennyiségben maradtak ránk azok a nagybecsű s az ókori élet megismerésére oly fontos festett vázák, valamint egyéb műtárgyak és iparczikkek, melyek azonban a későbbi sírokban egyre ritkulnak, a Kr. e. 2–1. századból valókban pedig már egészen hiányoznak. Említést érdemel még az a sajátságos szokás, hogy a nőtlenek és hajadonok sírjába vízvedret tettek, kétségtelen czélzással az elmaradt nászfürdőre; utóbb a vedret, esetleg egy ilyet vivő gyermek szobrát a sírra állították. A temetésnek befejező része volt a halotti tor, melyet az elhunytnak hozzátartozói a legközelebbi rokon házában szoktak megülni, amikor aztán a halottról is dicsérőleg emlékeztek meg.</w:t>
      </w:r>
      <w:r>
        <w:rPr>
          <w:lang w:val="en"/>
        </w:rPr>
        <w:t xml:space="preserve"> </w:t>
      </w:r>
      <w:r>
        <w:rPr>
          <w:rFonts w:cs="Comic Sans MS" w:ascii="Comic Sans MS" w:hAnsi="Comic Sans MS"/>
          <w:lang w:val="en"/>
        </w:rPr>
        <w:t>Erre a halálozás által beszennyezett háznak és népének megtisztitása következett, az ehez értő asszonyok által. A temetés után harmadik napon mutatták be a sírnál az első áldozatot, melyet a 9. napon a főáldozat követett, a mivel aztán a temetési szertartások véget értek. A gyásznak ideje az egyes államokban különböző tartamú volt. A gyásznak külső jelei voltak a fekete ruha, a rövidre nyirott haj, az ékszereknek, fényüzési czikkeknek, valamint egyáltalában mindannak mellőzése, a mit az emberek a jólét és boldogság jelének szoktak tekniteni. A síroknak fentartása és szeretettel való gondozása kegyelet-parancsolta kötelesség volt, melynek elhanyagolása a polgári életben is súlyos beszámítás alá esett.</w:t>
      </w:r>
    </w:p>
    <w:p>
      <w:pPr>
        <w:pStyle w:val="NormlWeb"/>
        <w:spacing w:before="0" w:after="0"/>
        <w:ind w:left="360" w:hanging="0"/>
        <w:rPr>
          <w:rFonts w:ascii="Comic Sans MS" w:hAnsi="Comic Sans MS" w:cs="Comic Sans MS"/>
          <w:lang w:val="en"/>
        </w:rPr>
      </w:pPr>
      <w:r>
        <w:rPr>
          <w:rFonts w:cs="Comic Sans MS" w:ascii="Comic Sans MS" w:hAnsi="Comic Sans MS"/>
          <w:lang w:val="en"/>
        </w:rPr>
      </w:r>
    </w:p>
    <w:p>
      <w:pPr>
        <w:pStyle w:val="NormlWeb"/>
        <w:spacing w:before="0" w:after="0"/>
        <w:rPr>
          <w:rFonts w:ascii="Comic Sans MS" w:hAnsi="Comic Sans MS" w:cs="Comic Sans MS"/>
          <w:b/>
          <w:b/>
          <w:i/>
          <w:i/>
          <w:sz w:val="28"/>
          <w:szCs w:val="28"/>
        </w:rPr>
      </w:pPr>
      <w:r>
        <w:rPr>
          <w:rFonts w:cs="Comic Sans MS" w:ascii="Comic Sans MS" w:hAnsi="Comic Sans MS"/>
          <w:b/>
          <w:i/>
          <w:sz w:val="28"/>
          <w:szCs w:val="28"/>
        </w:rPr>
        <w:t>Róma:</w:t>
      </w:r>
    </w:p>
    <w:p>
      <w:pPr>
        <w:pStyle w:val="NormlWeb"/>
        <w:spacing w:before="0" w:after="0"/>
        <w:ind w:left="360" w:hanging="0"/>
        <w:rPr>
          <w:rFonts w:ascii="Comic Sans MS" w:hAnsi="Comic Sans MS" w:cs="Comic Sans MS"/>
          <w:lang w:val="en"/>
        </w:rPr>
      </w:pPr>
      <w:r>
        <w:rPr>
          <w:rFonts w:cs="Comic Sans MS" w:ascii="Comic Sans MS" w:hAnsi="Comic Sans MS"/>
          <w:lang w:val="en"/>
        </w:rPr>
        <w:t xml:space="preserve">Szokás volt, hogy a haldokló szemeit hozzátartozói leszorították és hangos siránkozásba törtek ki </w:t>
      </w:r>
      <w:r>
        <w:rPr>
          <w:rFonts w:cs="Comic Sans MS" w:ascii="Comic Sans MS" w:hAnsi="Comic Sans MS"/>
          <w:i/>
          <w:iCs/>
          <w:lang w:val="en"/>
        </w:rPr>
        <w:t>.</w:t>
      </w:r>
      <w:r>
        <w:rPr>
          <w:rFonts w:cs="Comic Sans MS" w:ascii="Comic Sans MS" w:hAnsi="Comic Sans MS"/>
          <w:lang w:val="en"/>
        </w:rPr>
        <w:t xml:space="preserve"> A tetemet aztán a  megmosta, bebalzsamozta, és ha polgár volt, a togába öltözve az atriumban ravatalra helyezte. A gyász jeléül a vestibulumba vörösfenyő és czipruságakat raktak. A ravatalnál füstölő serpenyő állott. A temetés csak a 8-ik napon történt, a régibb időkben éjjel fáklyafény mellett, hogy a gyászmenet az isteni tiszteletet a templomokban meg ne zavarja. A fáklyákat azonban azután is használták, mikor nappal temettek. Ünnepélyes temetésben csak a magas állásúak és előkelő családok tagjai részesültek. A hozzátartozók felhasználták az alkalmat, hogy a nép lássa a ház fényét és tekintélyét. Már a 12. táblás törvény tartalmaz ugyan a pazar temetésekre vonatkozó korlátozásokat, de a nobilitas körében azért az ünnepélyes temetések, különösen a köztársaság vége óta, általános szabályt képeztek. Az ilyen temetést egy praeco szokta a közönségnek tudtára adni , úgy hogy az nagy gyászoló közönség kiséretében ment végbe. Legelől mentek a zenészek , utánok a sirató asszonyok naeniákat énekelve, és a mimusok, kik ép úgy mint a triumphusnál, maguknak mindenféle tréfát megengedhettek. Majd a halott ősei következtek, egyének, többnyire szinészek, kik azok álarczaiban és hivatalos ruházatában magas szekereken ülve jelentek meg, hogy a halottat maguk közé az alvilágba vezessék. Maga az elhunyt magas gyászpadon kissé feltámasztva fedetlenül feküdt, s rokonai vagy felszabadított rabszolgái vitték. Esetleg egy szoborképmás helyettesítette a gyászpad aljába zárt tetemet. A gyászoló közönség között, mely a halott nyomában ment, a fiúk fedett fejjel, leányai szétbontott hajjal, a hivatalnokok állásuk jelvényeivel, a nők bibor s aranyékszer nélkül, mindnyájan fekete ruhában haladtak. A forumon megállapodott a menet, a gyászpadot a rostra előtt letették, s az elhunyt fia vagy rokona a szószékről elmondta a gyászbeszédet.</w:t>
      </w:r>
      <w:r>
        <w:rPr>
          <w:lang w:val="en"/>
        </w:rPr>
        <w:t xml:space="preserve"> </w:t>
      </w:r>
      <w:r>
        <w:rPr>
          <w:rFonts w:cs="Comic Sans MS" w:ascii="Comic Sans MS" w:hAnsi="Comic Sans MS"/>
          <w:lang w:val="en"/>
        </w:rPr>
        <w:t xml:space="preserve">A gyászbeszédek tartása visszanyúl a köztársaság elejéig, s már a régiek megjegyezték, hogy a történelem meghamisítására használták fel. Nők is részesülhettek ebben a kitüntetésben. Végül a halottat vagy elégették vagy eltemették. a tetemet máglyára tették, melyet </w:t>
      </w:r>
      <w:r>
        <w:rPr>
          <w:rFonts w:cs="Comic Sans MS" w:ascii="Comic Sans MS" w:hAnsi="Comic Sans MS"/>
          <w:i/>
          <w:iCs/>
          <w:lang w:val="en"/>
        </w:rPr>
        <w:t>virágokkal</w:t>
      </w:r>
      <w:r>
        <w:rPr>
          <w:rFonts w:cs="Comic Sans MS" w:ascii="Comic Sans MS" w:hAnsi="Comic Sans MS"/>
          <w:lang w:val="en"/>
        </w:rPr>
        <w:t xml:space="preserve"> és </w:t>
      </w:r>
      <w:r>
        <w:rPr>
          <w:rFonts w:cs="Comic Sans MS" w:ascii="Comic Sans MS" w:hAnsi="Comic Sans MS"/>
          <w:i/>
          <w:iCs/>
          <w:lang w:val="en"/>
        </w:rPr>
        <w:t>koszorúkkal</w:t>
      </w:r>
      <w:r>
        <w:rPr>
          <w:rFonts w:cs="Comic Sans MS" w:ascii="Comic Sans MS" w:hAnsi="Comic Sans MS"/>
          <w:lang w:val="en"/>
        </w:rPr>
        <w:t xml:space="preserve"> feldíszítettek s aztán meggyujtottak, miközben bort vagy illatszereket öntöttek rá. A hamvakat urnába gyüjtve egy sirkamrában helyezték örök nyugalomra. Eltemetés esetén a halott egy sírládába került, melyet szintén egy sírkamrába zártak vagy a földbe rejtettek. A temetést követő kilenczedik napon volt a halott sírján bemutatott áldozat s ugyanakkor ülték meg nagy vendégséggel a halotti tort.</w:t>
      </w:r>
    </w:p>
    <w:p>
      <w:pPr>
        <w:pStyle w:val="NormlWeb"/>
        <w:spacing w:before="0" w:after="0"/>
        <w:ind w:left="360" w:hanging="0"/>
        <w:rPr>
          <w:rFonts w:ascii="Comic Sans MS" w:hAnsi="Comic Sans MS" w:cs="Comic Sans MS"/>
          <w:lang w:val="en"/>
        </w:rPr>
      </w:pPr>
      <w:r>
        <w:rPr>
          <w:rFonts w:cs="Comic Sans MS" w:ascii="Comic Sans MS" w:hAnsi="Comic Sans MS"/>
          <w:lang w:val="en"/>
        </w:rPr>
      </w:r>
    </w:p>
    <w:p>
      <w:pPr>
        <w:pStyle w:val="NormlWeb"/>
        <w:spacing w:before="0" w:after="0"/>
        <w:ind w:left="360" w:hanging="0"/>
        <w:rPr>
          <w:rFonts w:ascii="Comic Sans MS" w:hAnsi="Comic Sans MS" w:cs="Comic Sans MS"/>
          <w:color w:val="000000"/>
        </w:rPr>
      </w:pPr>
      <w:r>
        <w:rPr>
          <w:rFonts w:cs="Comic Sans MS" w:ascii="Comic Sans MS" w:hAnsi="Comic Sans MS"/>
        </w:rPr>
        <w:t xml:space="preserve">XII táblás törvények is elõírják, hogy </w:t>
      </w:r>
      <w:r>
        <w:rPr>
          <w:rStyle w:val="Emphasis"/>
          <w:rFonts w:cs="Comic Sans MS" w:ascii="Comic Sans MS" w:hAnsi="Comic Sans MS"/>
          <w:color w:val="000000"/>
        </w:rPr>
        <w:t>"halott embert a városban sem eltemetni, sem elhamvasztani nem szabad"</w:t>
      </w:r>
      <w:r>
        <w:rPr>
          <w:rFonts w:cs="Comic Sans MS" w:ascii="Comic Sans MS" w:hAnsi="Comic Sans MS"/>
          <w:color w:val="000000"/>
        </w:rPr>
        <w:t>, így a temetõk is a város alapításkor körülszántott határán, a kívül helyezkedtek el. A korai törvényalkotók bölcsességét dícséri az az intézkedés is, hogy megszabták, a határtól legalább milyen távolságban lehet felállítani a máglyát. Kezdetben, hogy könnyen megközelíthetõk legyenek, a városból kivezetõ utak mentén, széles sávban helyezték el a sírhelyeket, de az évek, évszázadok múltával ezek a temetõk megteltek, illetve a szabad helyek túl messze kerültek a várostól, így elkezdtek a városfalak közelébe, az utaktól távolabb is temetkezni – így a temetõ apránként körülölelte a várost. A Via Appia környékén egész Nekropolisz állt. A Római Birodalom mintegy 1200 éves fennállása során Róma városának közvetlen környékén több tízmillió sírhelyet készíthettek, ezeknek ma csak egy kisebb részét ismerjük, mivel egy részüket azóta feltúrták a sírrablók, mások korábbi építkezéseknek estek áldozatul, megint mások ma is beépített, sûrûn lakott városnegyedek alatt húzódnak.</w:t>
      </w:r>
    </w:p>
    <w:p>
      <w:pPr>
        <w:pStyle w:val="NormlWeb"/>
        <w:spacing w:before="0" w:after="0"/>
        <w:rPr>
          <w:rFonts w:ascii="Comic Sans MS" w:hAnsi="Comic Sans MS" w:cs="Comic Sans MS"/>
          <w:b/>
          <w:b/>
          <w:i/>
          <w:i/>
          <w:sz w:val="28"/>
          <w:szCs w:val="28"/>
        </w:rPr>
      </w:pPr>
      <w:r>
        <w:rPr>
          <w:rFonts w:cs="Comic Sans MS" w:ascii="Comic Sans MS" w:hAnsi="Comic Sans MS"/>
          <w:b/>
          <w:i/>
          <w:sz w:val="28"/>
          <w:szCs w:val="28"/>
        </w:rPr>
        <w:t>Perzsia:</w:t>
      </w:r>
    </w:p>
    <w:p>
      <w:pPr>
        <w:pStyle w:val="NormlWeb"/>
        <w:spacing w:before="0" w:after="0"/>
        <w:rPr>
          <w:rFonts w:ascii="Comic Sans MS" w:hAnsi="Comic Sans MS" w:cs="Comic Sans MS"/>
        </w:rPr>
      </w:pPr>
      <w:r>
        <w:rPr>
          <w:rFonts w:cs="Comic Sans MS" w:ascii="Comic Sans MS" w:hAnsi="Comic Sans MS"/>
        </w:rPr>
        <w:t>Fontos temetkezési helyek:</w:t>
      </w:r>
    </w:p>
    <w:p>
      <w:pPr>
        <w:pStyle w:val="NormlWeb"/>
        <w:spacing w:before="0" w:after="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Naqsh-e Rustám</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20" w:hanging="0"/>
        <w:rPr>
          <w:rFonts w:ascii="Comic Sans MS" w:hAnsi="Comic Sans MS" w:cs="Comic Sans MS"/>
        </w:rPr>
      </w:pPr>
      <w:r>
        <w:rPr>
          <w:rFonts w:cs="Comic Sans MS" w:ascii="Comic Sans MS" w:hAnsi="Comic Sans MS"/>
        </w:rPr>
        <w:t>Perszepolisz közelében található. I. Dareiosz itt van eltemetve.</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Petra</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20" w:hanging="0"/>
        <w:rPr>
          <w:rFonts w:ascii="Comic Sans MS" w:hAnsi="Comic Sans MS" w:cs="Comic Sans MS"/>
        </w:rPr>
      </w:pPr>
      <w:r>
        <w:rPr>
          <w:rFonts w:cs="Comic Sans MS" w:ascii="Comic Sans MS" w:hAnsi="Comic Sans MS"/>
        </w:rPr>
        <w:t>Jordániában található. A három síremléket a sziklába vájták.</w:t>
      </w:r>
    </w:p>
    <w:p>
      <w:pPr>
        <w:pStyle w:val="NormlWeb"/>
        <w:spacing w:before="0" w:after="0"/>
        <w:ind w:left="720" w:hanging="0"/>
        <w:rPr>
          <w:rFonts w:ascii="Comic Sans MS" w:hAnsi="Comic Sans MS" w:cs="Comic Sans MS"/>
        </w:rPr>
      </w:pPr>
      <w:r>
        <w:rPr>
          <w:rFonts w:cs="Comic Sans MS" w:ascii="Comic Sans MS" w:hAnsi="Comic Sans MS"/>
        </w:rPr>
      </w:r>
    </w:p>
    <w:p>
      <w:pPr>
        <w:pStyle w:val="NormlWeb"/>
        <w:spacing w:before="0" w:after="0"/>
        <w:rPr>
          <w:rFonts w:ascii="Comic Sans MS" w:hAnsi="Comic Sans MS" w:cs="Comic Sans MS"/>
          <w:b/>
          <w:b/>
          <w:i/>
          <w:i/>
          <w:sz w:val="28"/>
          <w:szCs w:val="28"/>
        </w:rPr>
      </w:pPr>
      <w:r>
        <w:rPr>
          <w:rFonts w:cs="Comic Sans MS" w:ascii="Comic Sans MS" w:hAnsi="Comic Sans MS"/>
          <w:b/>
          <w:i/>
          <w:sz w:val="28"/>
          <w:szCs w:val="28"/>
        </w:rPr>
        <w:t>Mezopotámia:</w:t>
      </w:r>
    </w:p>
    <w:p>
      <w:pPr>
        <w:pStyle w:val="NormlWeb"/>
        <w:spacing w:before="0" w:after="0"/>
        <w:rPr>
          <w:rFonts w:ascii="Comic Sans MS" w:hAnsi="Comic Sans MS" w:cs="Comic Sans MS"/>
        </w:rPr>
      </w:pPr>
      <w:r>
        <w:rPr>
          <w:rFonts w:cs="Comic Sans MS" w:ascii="Comic Sans MS" w:hAnsi="Comic Sans MS"/>
        </w:rPr>
        <w:t>Fontos temetkezési hely:</w:t>
      </w:r>
    </w:p>
    <w:p>
      <w:pPr>
        <w:pStyle w:val="NormlWeb"/>
        <w:spacing w:before="0" w:after="0"/>
        <w:rPr>
          <w:rFonts w:ascii="Comic Sans MS" w:hAnsi="Comic Sans MS" w:cs="Comic Sans MS"/>
        </w:rPr>
      </w:pPr>
      <w:r>
        <w:rPr>
          <w:rFonts w:cs="Comic Sans MS" w:ascii="Comic Sans MS" w:hAnsi="Comic Sans MS"/>
        </w:rPr>
      </w:r>
    </w:p>
    <w:p>
      <w:pPr>
        <w:pStyle w:val="NormlWeb"/>
        <w:spacing w:before="0" w:after="0"/>
        <w:ind w:left="360" w:hanging="0"/>
        <w:rPr>
          <w:rFonts w:ascii="Comic Sans MS" w:hAnsi="Comic Sans MS" w:cs="Comic Sans MS"/>
        </w:rPr>
      </w:pPr>
      <w:r>
        <w:rPr>
          <w:rFonts w:cs="Comic Sans MS" w:ascii="Comic Sans MS" w:hAnsi="Comic Sans MS"/>
        </w:rPr>
        <w:t>Ur</w:t>
      </w:r>
    </w:p>
    <w:p>
      <w:pPr>
        <w:pStyle w:val="NormlWeb"/>
        <w:spacing w:before="0" w:after="0"/>
        <w:ind w:left="360" w:hanging="0"/>
        <w:rPr>
          <w:rFonts w:ascii="Comic Sans MS" w:hAnsi="Comic Sans MS" w:cs="Comic Sans MS"/>
        </w:rPr>
      </w:pPr>
      <w:r>
        <w:rPr>
          <w:rFonts w:cs="Comic Sans MS" w:ascii="Comic Sans MS" w:hAnsi="Comic Sans MS"/>
        </w:rPr>
      </w:r>
    </w:p>
    <w:p>
      <w:pPr>
        <w:pStyle w:val="NormlWeb"/>
        <w:spacing w:before="0" w:after="0"/>
        <w:ind w:left="708" w:hanging="0"/>
        <w:rPr>
          <w:rFonts w:ascii="Comic Sans MS" w:hAnsi="Comic Sans MS" w:cs="Comic Sans MS"/>
        </w:rPr>
      </w:pPr>
      <w:r>
        <w:rPr>
          <w:rFonts w:cs="Comic Sans MS" w:ascii="Comic Sans MS" w:hAnsi="Comic Sans MS"/>
        </w:rPr>
        <w:t>Itt találták meg Puati királynő sírját.</w:t>
        <w:br/>
        <w:t>Eltemettek vele:</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5 felfegyverzett katona (védjék)</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Kb 80 fős kíséret (szolgálják)</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Ruhái (ott is legyen mit felvennie)</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Szekér</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2 ökör (szent állatok)</w:t>
      </w:r>
    </w:p>
    <w:p>
      <w:pPr>
        <w:pStyle w:val="NormlWeb"/>
        <w:numPr>
          <w:ilvl w:val="0"/>
          <w:numId w:val="6"/>
        </w:numPr>
        <w:tabs>
          <w:tab w:val="clear" w:pos="708"/>
          <w:tab w:val="left" w:pos="3060" w:leader="none"/>
        </w:tabs>
        <w:spacing w:before="0" w:after="0"/>
        <w:ind w:left="1428" w:firstLine="1272"/>
        <w:rPr>
          <w:rFonts w:ascii="Comic Sans MS" w:hAnsi="Comic Sans MS" w:cs="Comic Sans MS"/>
        </w:rPr>
      </w:pPr>
      <w:r>
        <w:rPr>
          <w:rFonts w:cs="Comic Sans MS" w:ascii="Comic Sans MS" w:hAnsi="Comic Sans MS"/>
        </w:rPr>
        <w:t>Rengeteg ékszer, edény, és a koronája 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Mwheadline">
    <w:name w:val="mw-headline"/>
    <w:basedOn w:val="Bekezdsalapbett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Aknas&#237;rok&amp;action=edit&amp;redlink=1" TargetMode="External"/><Relationship Id="rId3" Type="http://schemas.openxmlformats.org/officeDocument/2006/relationships/hyperlink" Target="http://hu.wikipedia.org/w/index.php?title=Hantol&#225;sos_temetkez&#233;s&amp;action=edit&amp;redlink=1" TargetMode="External"/><Relationship Id="rId4" Type="http://schemas.openxmlformats.org/officeDocument/2006/relationships/hyperlink" Target="http://hu.wikipedia.org/w/index.php?title=G&#246;d&#246;rs&#237;rok&amp;action=edit&amp;redlink=1" TargetMode="External"/><Relationship Id="rId5" Type="http://schemas.openxmlformats.org/officeDocument/2006/relationships/hyperlink" Target="http://hu.wikipedia.org/wiki/Egyiptom" TargetMode="External"/><Relationship Id="rId6" Type="http://schemas.openxmlformats.org/officeDocument/2006/relationships/hyperlink" Target="http://hu.wikipedia.org/wiki/Neolitikum" TargetMode="External"/><Relationship Id="rId7" Type="http://schemas.openxmlformats.org/officeDocument/2006/relationships/hyperlink" Target="http://hu.wikipedia.org/wiki/Anedzsib" TargetMode="External"/><Relationship Id="rId8" Type="http://schemas.openxmlformats.org/officeDocument/2006/relationships/hyperlink" Target="http://hu.wikipedia.org/wiki/Ab&#252;dosz" TargetMode="External"/><Relationship Id="rId9" Type="http://schemas.openxmlformats.org/officeDocument/2006/relationships/hyperlink" Target="http://hu.wikipedia.org/wiki/Masztaba" TargetMode="External"/><Relationship Id="rId10" Type="http://schemas.openxmlformats.org/officeDocument/2006/relationships/hyperlink" Target="http://hu.wikipedia.org/wiki/&#211;birodalom" TargetMode="External"/><Relationship Id="rId11" Type="http://schemas.openxmlformats.org/officeDocument/2006/relationships/hyperlink" Target="http://hu.wikipedia.org/wiki/&#218;jbirodalom" TargetMode="External"/><Relationship Id="rId12" Type="http://schemas.openxmlformats.org/officeDocument/2006/relationships/hyperlink" Target="http://hu.wikipedia.org/wiki/Dzs&#243;szer" TargetMode="External"/><Relationship Id="rId13" Type="http://schemas.openxmlformats.org/officeDocument/2006/relationships/hyperlink" Target="http://hu.wikipedia.org/wiki/Imhotep" TargetMode="External"/><Relationship Id="rId14" Type="http://schemas.openxmlformats.org/officeDocument/2006/relationships/hyperlink" Target="http://hu.wikipedia.org/wiki/Sznofru" TargetMode="External"/><Relationship Id="rId15" Type="http://schemas.openxmlformats.org/officeDocument/2006/relationships/hyperlink" Target="http://hu.wikipedia.org/wiki/Hafr&#23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57:00Z</dcterms:created>
  <dc:creator>oeco</dc:creator>
  <dc:description/>
  <cp:keywords/>
  <dc:language>en-US</dc:language>
  <cp:lastModifiedBy>csongor</cp:lastModifiedBy>
  <cp:lastPrinted>2011-02-01T21:32:00Z</cp:lastPrinted>
  <dcterms:modified xsi:type="dcterms:W3CDTF">2011-05-05T16:25:00Z</dcterms:modified>
  <cp:revision>41</cp:revision>
  <dc:subject/>
  <dc:title>Ókori temetkezés</dc:title>
</cp:coreProperties>
</file>